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IL - Version 1.0 vom 16.6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IL sucht im PMAIL-Verzeichnis des Users (Voreinstellung: U:\P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neuen Nachrichten (*.CNM) und zeigt davon die From: und 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      - kein Piepsen und keine Mailheader werden angezeigt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zahl der neuen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 Pfad - statt u:\pmail kann auch ein anderes Verzeichnis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, z.B. das Netware-Hom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      - Hilfe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bnis: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0 - keine neue Mail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 - neue Mail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 Robert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ner c/o Systeme Helmholz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rgloeckner@helmholz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Robert Gloeckner, 2:2490/1050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