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information on further product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all the products described below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          http://www.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a box                   Fido Address:  2:2476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 for Netware is a program with a powerful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s Netware broadcast messages to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users or groups at given times similar to the Netwar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dditionally it can sent timed keystrokes to any .NL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creen and runs on the server where ABC is loaded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y sequence of keystrokes for example to the MONITOR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r unlock your server console) or to SBACKUP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an automated backup in the night) or close your databa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efore your back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t can clean your local or remote server from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any more. Many files are created and kept on a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really needed over a long period (like e.g.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, temporary compiler files and so on). ABC can easi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 with its 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Auto BroadCas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 rights as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eleted before you really do it!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:, IFFLAG:, IFVAR GOTO - LABEL: structure to reac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 Look at ABC.H for further descriptions of supplied 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256 independent flags that can be set or reset under COMMAND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. With IFFLAG: you can react to the condition of these fla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use the first 192 flags in a control fil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can be bundled to form a memory for numerical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553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ne by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enerate random messages (so messages can be made surprising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easy to learn script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hand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 German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demo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SCHEDULER COMMA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LE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License price is just $ 98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 14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e mai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notifies them using Netwares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type of mailers: Pegs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can configure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to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G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NLM NETWARE SCHEDULER NOTIFY PEGASUS MHS MAIL ALI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License price is just $ 30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 4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ovell 3.1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LINE CONSOLE EXTENSION MULTILOAD NLM NETWARE 3.1x 4.x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License price is just $ 25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 3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for Novell 3.1x und 4.xx (LNOTIFY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(LNOTIFY) is a program that searches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belonging configuration file for suspect entri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(or finds not) one of the search strings it sends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messages to specified users or group of users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d by the FREEWARE program PEGASUS mail tha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orkstation platforms (DOS, Windows 3.1x, Windows 95)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has been specially written for system administrato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ed if something is going wrong with their Netware ser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hat most of the administrators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my disk still opera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more and more redirected blocks on my dis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 write or read errors on my dis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backup run proper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ose errors occur LNOTIFY can find it by search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OG.ERR. Then it sends a mail and broadcast message to spec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as system administrator will be informed BEFORE something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and BEFORE your users are forced to stop working.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hour of a fatal server fault is very expensive (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 with only one server). And this is in any case more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NOTIFY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supports a multi server environment for log file searching,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broadcasting. So you just need ONE license to monit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(Please read the licensing rules in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alculation of licenses needed in you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LNO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any amount of configuration thru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local and remote servers (you just need 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e installation to check for e.g. a net of 10 server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limi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earches for up to 10 user definable strings in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ar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can include special charact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laced during runtime to e.g: time, dat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search strings may include date conditions in 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wildcards in th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nd mails and broadcast messages for: login failure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esent, log file up to date, and the existence (or nonex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or mor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supports the inverting of all mai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mail text can be fully customized (no size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's mail text can include special character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during runtime to e.g: time, date, tested log file n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name or full na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t marks in the tested LOG file, so tha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only once ignoring old err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can send flag and log commands to the program ABC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optimized to be scheduled by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needs only server memory during search run.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t un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easy to install andto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has an easy to learn configuration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a German quality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has a lifetime registration. No extra charge for a ne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OTIFY is really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F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LNOTIFY.NLM LOG NOTIFY BROADCAST CHE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License price is just $ 98,- per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 140,-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a tool that is written for .NLM programmers. I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ople to make their .NLM programs more reliable. FL.NL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programming errors in your self-written Netware Load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FL.NLM initializes all your local procedure variab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to a predefined value (per default to 88h). If you accid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local variable before you have initialized it to a 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pointers) this preinitialization forces an invali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FL FL.NLM DEBUG HELP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 Source Listing License price is just $ 39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M 5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TOOLS (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ols are available in the above listed mail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e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equivalence switcher for Netware 4.xx and NDS (SUPE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4 is a DOS tool that can make you a temporary ADMI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are 4.x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do your daily work as normal user, and be an ADMI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Nevertheless this is no security gap, since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equivalence to initialize SUPER4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4 allows a user who is ADMIN equivalent to do the daily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user, while ADMIN equivalence is available when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risk of accidental damage to files caused by care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 workstation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ETWARE 4.xx ADMIN EQUIVALENCE RIGHTS TRUSTEES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utorepeat Speed Changer for DOS and Netware (KEY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rogram output and documentation are complete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PEED is a simple utility that changes the autorepea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n the connected keyboard. This is necessary becaus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keyboard reset during i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.CO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.NLM   for Netware 3.1x bis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are not memory resident and unload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need two call parameters. The first 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repeat delay. The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 7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10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ameter sets the autorepeat speed. The valu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30  characters /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= 1,2 characters /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ampl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ample fo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keyspeed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ETWARE 4.xx KEYBOARD DELAY SPEED 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