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version of Gateway FIDO &lt;--&gt;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program is a "Fmail/Imail" replacement.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Mail noticeboards hierarchy for Echo mail, and Pegasus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il folder for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mplemented MIME feature for conversion of extended characters of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s. Currently implemented DOS CodePages 437,867,852 and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866/KOI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 files PM-CHAR.* and PM-LMTT.* used for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unimple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Not implemented pass-thru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? Not implemented more AKA's (and more mail exch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? Not implemented call of pack/unpack programs (e.g PKZIP/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 implemented contact with mailer (semaf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Bug: Reply messages created with "Follow" command in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ed to "all" (PMAIL's feat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 implemented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PmFIDO.EXE and PmFIDO.INI files in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content of .INI file. See comments in PMFID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'NB' environment variable as required by Pegas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localized output set COUNTRY to appropria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 Germany=49, Hungary=36, Czech=42, Austria=49, Switzerland=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 implemented at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PmFIDO with appropriate parame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FID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mFID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case of errors, run the program again and add the debug paramete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irect output to a file ( ...... &gt;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nd outpu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CONFIG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gasus Mail/DOS Configuration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User Gateway Definition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Gateway name : [FIDO           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New mail path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# a program to run? :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New mail search mask :  *.cn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Outgoing mail path :  ~%TMP%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Run for outgoing mail :  pmfido netmail ~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Filename format :  ~d~d.FI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 to validate addres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Reply address format :  "~p" &lt;~8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cepts SMTP addresses? :  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mple message headers? :  No formatt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UEncode attachments? :  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urst messages? :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rip gateway name? :  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ce all mail through? :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teway name"             - must be the same as in PMFIDO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 netmail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mail path"            - must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...."                  - must b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 mail search mask"     - not significant, better leav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"*.cn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going mail path"       - Path to a working directory for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 Must end with "\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 for outgoing mail"    - Command for gateway interface. Can b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th in case gateway program is in Pega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 format"          - exact value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to validate address"  -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 address format"     - Necessary for proper formatting a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in FID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pts SMTP addresses?"  - Better "Y"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mple message headers?"  - Format of an intermediate file.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No format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Encode attachments?"    - Currently values other than "Y"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rst messages?"          - Must be "N" - PmFido gateway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"To:" address in outgo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 gateway name?"      - Either "Y" or "N". Gateway accept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 all mail through?"  - Must be "N" when local deliver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�  Better test of errors at opening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mplicit directory to Areas- and Aliases-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new keys in configuration file ("Origin",BadBoard,"SEEN-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rror in heap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�  New key: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�  Mor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:name ..... internal redirection of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y      ..... trace entry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�  Mor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5�  Template of Internet g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�  Support for netmail and more "To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�  Added broadcast notification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suggestions to:  kuchta@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: Jiri Kuchta;2:421/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speakers can write in 'Deutsc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PY BETA VERSION TO ANOTHER USER WITHOUT WRIT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is (C) by David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help with beta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in Czech,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are up to you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anslate Turbo Pascal data statements into your language and se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not implemented at this time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tech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61266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