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type 'PMGATE EXPORT' or you type 'PMGATE IMPORT'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 Export will convert from Pegasus Mail (furtheron called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doNet (or compatible) mailer as a *.MSG file.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same job the other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Interfa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is a print from my own configuration. I gu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User Gateway Definition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ateway name            :  [FIDO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mail path           :   SYS:Public\PMail\Fido\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# a program to run?  :   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mail search mask    :   *.F2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tgoing mail path      :   SYS:Public\PMail\Fido\Ou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for outgoing mail 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format         :   ~d~d.P2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to validate addres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ly address format    :   ~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epts SMTP addresses? :   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mple message headers? :   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UEncode attachments?   :   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rst messages?         :   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ip GW name?          :   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eck new mail every  600      second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ame users will use to access this gateway. Addresses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entered in the form GWNAME/addres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G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must be filled with your desired FidoNet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Net) address. Please use a full 4D, or at least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The default is nasty: 0:0/0.0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full path for your LogFile.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the full path and filename where the exe res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and the extension will be '.LOG'. Thus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to omi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without any filename to the *.M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he trailing backslash, but the programm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If you have the same directory for InBound- and Out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specify it here. Otherwise have a look a the Ms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litted the *.MSG files in inbound and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get abount the MsgPath. Use thi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se MsgPath and forget about MsgIn and MsgOut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Name (only reg. otherwise 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e same name you have entered in the PConfig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Fido address on incoming mail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rep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 (only reg. otherwise alway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p to you to allow the user to attach files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about the sizes a message can get. The us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'No Message', thus the file will be uuencoded. P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binary files as a message! Allow this only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il crash and direct. Your uplinks won't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! By the way: possible values are YES, ON, NO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nd the file to another PM, the receive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udecod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(only reg. otherwise alway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messages are not really welcome on Fidonet. Thu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 up to you... The decryption can be perform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M. (If you've got the trick please tell me!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cryption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(only reg. otherwise alway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PM the user can request a receipt return message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feature, but makes some traffic on the net.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not. The return receipt will be generated by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, not by a Fido-Mailer. This feature only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ru Fido to anothe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entries are for the Fido MailFlag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set by PM (urgent or normal) the PrioFlag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Flags will be used. The following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Private              K 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Crash                I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Direct               L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lags are not supported within every maile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FrontDoor and have added the suitable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same paths as specified in the PCONFIG.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ifference: The filename and the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here. But please don't try any other name than '*'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mise it doesn't work otherwise! As you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FIG, I am using P2F as the extension giving *.P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tr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whether to append a Ctrl-Z to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Us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s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user can not be found in the bind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sent to a 'default user'. You can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y the bindary-id or by the user name.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y-id 1, usually the supervisor. The id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hex number, as used by Novell for the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SYS:MAIL (example: supervisor = SYS:MAIL\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 can be changed within SYSCON, but the user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(only reg. otherwise defaul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one server, you can specif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PmGate has to search for the user mail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erver will temporary be the primary ser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Gate is active. The orignal will be restor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have a broadcast message sent t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mporting the mail, set this option to YES (default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ave a look a the enclosed configuration file.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same directory the programm is. Otherw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From PMail to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DO/2:301/234.0 Tobias Gas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d your gateway is named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PMail to PMail thru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DO/2:301/234.0 PMail:T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d the gatway is named FIDO and my user name is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 From Fido to 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Mail:TG, 2:301/23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sed my user name is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suggestions? Send me a net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os in the doc? Just enjoy them and give me a hi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mes? copy to N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     2:301/2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Net:         9:412/4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XELnet:       16:20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Net:         21:104/1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CaN-BBS       +41-61-302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,8,1 V32b,V42b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uns as FAX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ogin as GUEST or GAST and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ysop during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bias G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schwiler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- 4055 B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I will implemen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upport for multip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Route netmail for specific nam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extract uuencoded files and send them as packed file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you di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no msg imported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command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config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invalid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netware shell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